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8.2025 года                                                                                         № 36-1 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Кр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районного Совета народных депутатов «О районном бюджете на 2025 год и на плановый период 2026 и 2027 годов» от 20 декабря 2024 года № 31-1 р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омско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районного Совета народных депутатов «О районном бюджете на 2025 год и на плановый период 2026 и 2027 годов» от 20 декабря 2024 года № 31-1 рс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пункты 1,2</w:t>
      </w:r>
      <w:r>
        <w:rPr>
          <w:sz w:val="28"/>
          <w:szCs w:val="28"/>
        </w:rPr>
        <w:t xml:space="preserve">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районного бюджета в сумме 819955,322 тыс. руб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920437,454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4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8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10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12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14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6 изложить в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23 изложить в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31 изложить в редакции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32 изложить в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33 изложить в редакции согласно приложению 11 к настоящему решению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3. пункт 1 статьи 7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бъем межбюджетных трансфертов, предоставляемых бюджетам поселений Кромского района, на 2025 год в сумме 87742,524 тыс. рублей, на 2026 год – в сумме 24794,700 тыс. рублей и на 2027 год – в сумме 24879,900 тыс. рублей.»;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 xml:space="preserve">14. </w:t>
      </w:r>
      <w:r>
        <w:rPr>
          <w:sz w:val="28"/>
          <w:szCs w:val="28"/>
        </w:rPr>
        <w:t>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</w:t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Совета                                 Глава Кромского район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.Е.Рыжова                                                           А.И.Усиков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9:00Z</dcterms:created>
  <dc:creator>User</dc:creator>
  <dc:description/>
  <cp:keywords/>
  <dc:language>en-US</dc:language>
  <cp:lastModifiedBy>Иванов Иван</cp:lastModifiedBy>
  <cp:lastPrinted>2025-03-05T14:54:00Z</cp:lastPrinted>
  <dcterms:modified xsi:type="dcterms:W3CDTF">2025-08-28T19:37:00Z</dcterms:modified>
  <cp:revision>342</cp:revision>
  <dc:subject/>
  <dc:title>РОССИЙСКАЯ  ФЕДЕРАЦИЯ</dc:title>
</cp:coreProperties>
</file>